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view Pla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dlin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e of Review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 of Event/Item to be Reviewed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e and Time I will see this Event/Item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e where Review Will occur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Facts I know about the Event/Item to be Reviewed Includ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me Expectations, Opinions or “Buzz” I’ve heard about the Event/Item to be Reviewed includ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ive Things People Who Will Read My Article Will Want to Know about this Event/Item Include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3:50:00Z</dcterms:created>
  <dc:creator> </dc:creator>
  <dc:description/>
  <cp:keywords/>
  <dc:language>en-US</dc:language>
  <cp:lastModifiedBy> </cp:lastModifiedBy>
  <dcterms:modified xsi:type="dcterms:W3CDTF">2011-02-03T14:01:00Z</dcterms:modified>
  <cp:revision>1</cp:revision>
  <dc:subject/>
  <dc:title/>
</cp:coreProperties>
</file>